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02/12/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avla Frazier</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40853019"/>
            <w:bookmarkStart w:id="10" w:name="__Fieldmark__0_114085301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40853019"/>
            <w:bookmarkStart w:id="12" w:name="__Fieldmark__1_114085301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40853019"/>
            <w:bookmarkStart w:id="14" w:name="__Fieldmark__2_114085301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40853019"/>
            <w:bookmarkStart w:id="16" w:name="__Fieldmark__3_114085301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 &amp; Jan 2007</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pPr>
            <w:bookmarkStart w:id="17" w:name="Issue"/>
            <w:bookmarkEnd w:id="17"/>
            <w:r>
              <w:rPr>
                <w:sz w:val="22"/>
                <w:szCs w:val="22"/>
              </w:rPr>
              <w:t>**This is being re-submitted.  Was submitted Nov05, the only change being made concerns the realm it is being submitted to.  It needs submission to Universal Realm**  In RCRIM CTLab (approved standard – Regulated Studies) the age of the subject of a specimen collection is captured as an observation related to the collection procedure.  The purpose is to document the presumed age of the subject for dete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ab/>
              <w:t>LogicalObservationIdentifierNamesAndCodes</w:t>
            </w:r>
          </w:p>
          <w:p>
            <w:pPr>
              <w:pStyle w:val="TextBodyIndent"/>
              <w:ind w:left="1710" w:right="180" w:hanging="1710"/>
              <w:rPr/>
            </w:pPr>
            <w:r>
              <w:rPr/>
              <w:tab/>
              <w:tab/>
              <w:tab/>
            </w:r>
            <w:r>
              <w:rPr>
                <w:b/>
                <w:bCs/>
              </w:rPr>
              <w:t>LOINC_AGE (concept code: TBD)</w:t>
            </w:r>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30525-0 (LOINC code for General Age)</w:t>
            </w:r>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1-9</w:t>
            </w:r>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2-7</w:t>
            </w:r>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9553-5</w:t>
            </w:r>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b/>
                <w:b/>
                <w:bCs/>
                <w:u w:val="single"/>
              </w:rPr>
            </w:pPr>
            <w:r>
              <w:rPr>
                <w:b/>
                <w:bCs/>
              </w:rPr>
              <w:tab/>
            </w:r>
            <w:r>
              <w:rPr>
                <w:b/>
                <w:bCs/>
                <w:u w:val="single"/>
              </w:rPr>
              <w:t>mnemonic</w:t>
            </w:r>
            <w:r>
              <w:rPr>
                <w:b/>
                <w:bCs/>
              </w:rPr>
              <w:t>: 30972-4</w:t>
            </w:r>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786504444" r:id="rId2"/>
              </w:objec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45:00Z</dcterms:created>
  <dc:creator>Linda Quade</dc:creator>
  <dc:description/>
  <dc:language>en-US</dc:language>
  <cp:lastModifiedBy>pavla frazier</cp:lastModifiedBy>
  <dcterms:modified xsi:type="dcterms:W3CDTF">2006-02-10T18:45:00Z</dcterms:modified>
  <cp:revision>2</cp:revision>
  <dc:subject/>
  <dc:title>Recommendation for HL7 RIM Change</dc:title>
</cp:coreProperties>
</file>